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4/20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ČS EuroOil Mstětice – rekonstrukce ČS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č. 154/20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48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5-14T12:31:00Z</dcterms:modified>
  <cp:revision>4</cp:revision>
  <dc:subject/>
  <dc:title>Krycí list nabídky uchazeče</dc:title>
</cp:coreProperties>
</file>